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21"/>
        </w:rPr>
        <w:t>版</w:t>
      </w:r>
      <w:r>
        <w:rPr>
          <w:rFonts w:ascii="宋体" w:hAnsi="宋体" w:cs="宋体"/>
          <w:b/>
          <w:sz w:val="32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21"/>
        </w:rPr>
        <w:t>年级</w:t>
      </w:r>
      <w:r>
        <w:rPr>
          <w:rFonts w:ascii="宋体" w:hAnsi="宋体" w:cs="宋体"/>
          <w:b/>
          <w:sz w:val="32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21"/>
        </w:rPr>
        <w:t>册第</w:t>
      </w:r>
      <w:r>
        <w:rPr>
          <w:rFonts w:ascii="宋体" w:hAnsi="宋体" w:cs="宋体"/>
          <w:b/>
          <w:sz w:val="32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21"/>
        </w:rPr>
        <w:t>单元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《》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77"/>
        <w:gridCol w:w="971"/>
        <w:gridCol w:w="1077"/>
        <w:gridCol w:w="1123"/>
        <w:gridCol w:w="1059"/>
        <w:gridCol w:w="753"/>
        <w:gridCol w:w="895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课题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分析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养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描述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599"/>
        <w:gridCol w:w="2711"/>
        <w:gridCol w:w="1781"/>
      </w:tblGrid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环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活动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活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入新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7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新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53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堂小结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NINGMEI</dc:creator>
  <dc:description>更多资料+微信:CPX19900902</dc:description>
  <cp:keywords>更多资料+微信:CPX19900902</cp:keywords>
  <dc:language>en-US</dc:language>
  <cp:lastModifiedBy>cN〰</cp:lastModifiedBy>
  <cp:lastPrinted>2017-03-02T17:34:00Z</cp:lastPrinted>
  <dcterms:modified xsi:type="dcterms:W3CDTF">2024-03-25T09:17:39Z</dcterms:modified>
  <cp:revision>15</cp:revision>
  <dc:subject/>
  <dc:title>更多资料+微信:CPX199009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3B3AED3EC4E8CA071A7983136844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