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湖北师范大学音乐舞蹈学院研究生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中期展示（外审）档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lang w:val="en-US" w:eastAsia="zh-CN"/>
        </w:rPr>
        <w:t>名 称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lang w:val="en-US" w:eastAsia="zh-CN"/>
        </w:rPr>
        <w:t>人 数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lang w:val="en-US" w:eastAsia="zh-CN"/>
        </w:rPr>
        <w:t xml:space="preserve">年 级 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ind w:firstLine="1280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  <w:lang w:val="en-US" w:eastAsia="zh-CN"/>
        </w:rPr>
      </w:r>
    </w:p>
    <w:p>
      <w:pPr>
        <w:pStyle w:val="Normal"/>
        <w:ind w:firstLine="1280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ind w:firstLine="1280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8:40Z</dcterms:created>
  <dc:creator>mark-</dc:creator>
  <dc:description/>
  <dc:language>en-US</dc:language>
  <cp:lastModifiedBy>cN〰</cp:lastModifiedBy>
  <cp:lastPrinted>2024-01-05T15:24:00Z</cp:lastPrinted>
  <dcterms:modified xsi:type="dcterms:W3CDTF">2024-11-27T00:3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5D3FA76244518B459F520BA38735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