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sz w:val="32"/>
          <w:szCs w:val="32"/>
        </w:rPr>
        <w:t>音乐表演专业音乐硕士学位音乐会相关要求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为了更好地把握音乐表演专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音乐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硕士培养的基本规格，特规定表演专业研究生学位音乐会必演曲目，并列出考察要点供参考。民族乐器方向和声乐方向必选两首、其他专业方向在所列的三首曲目中须选择其中之一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声乐表演（含美声、民族、流行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专业方向：美声唱法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女高音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普契尼《主人请听我说！》（《图兰朵》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莫扎特《年轻姑娘应该懂得》（《女人心》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瞿琮词郑秋枫曲《我爱你中国》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瞿琮词郑秋枫曲《帕米尔，我的家乡多么美》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女中音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彭基埃利《天使般的声音》（《爵康达》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比才《爱情像一只小鸟》（《卡门》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刘毅然词刘为光曲《共和国之恋》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王持久词朱嘉琪曲《古老的歌》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男高音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多尼采第《偷洒一滴泪》（《爱的甘醇》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雷哈尔《你是我的一切》（《微笑王国》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晓光词谷建芬曲《那就是我》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柯岩词施万春曲《送上我心头的思念》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男中音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 xml:space="preserve">1: </w:t>
      </w:r>
      <w:r>
        <w:rPr>
          <w:rFonts w:ascii="仿宋_GB2312" w:hAnsi="仿宋_GB2312" w:cs="仿宋_GB2312" w:eastAsia="仿宋_GB2312"/>
          <w:sz w:val="32"/>
          <w:szCs w:val="32"/>
        </w:rPr>
        <w:t>多尼采第《像天使一样美丽》（《唐帕斯夸勒》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瓦格纳《晚星颂》（《唐豪瑟》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 xml:space="preserve">3 : </w:t>
      </w:r>
      <w:r>
        <w:rPr>
          <w:rFonts w:ascii="仿宋_GB2312" w:hAnsi="仿宋_GB2312" w:cs="仿宋_GB2312" w:eastAsia="仿宋_GB2312"/>
          <w:sz w:val="32"/>
          <w:szCs w:val="32"/>
        </w:rPr>
        <w:t>光未然词冼星海曲《黄河颂》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苏轼词青主曲《大江东去》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男低音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 xml:space="preserve">1: </w:t>
      </w:r>
      <w:r>
        <w:rPr>
          <w:rFonts w:ascii="仿宋_GB2312" w:hAnsi="仿宋_GB2312" w:cs="仿宋_GB2312" w:eastAsia="仿宋_GB2312"/>
          <w:sz w:val="32"/>
          <w:szCs w:val="32"/>
        </w:rPr>
        <w:t>威尔第《破碎的心》（《西蒙博卡内格拉》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罗西尼《谣言，诽谤》（《塞维利亚的理发师》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 xml:space="preserve">3: </w:t>
      </w:r>
      <w:r>
        <w:rPr>
          <w:rFonts w:ascii="仿宋_GB2312" w:hAnsi="仿宋_GB2312" w:cs="仿宋_GB2312" w:eastAsia="仿宋_GB2312"/>
          <w:sz w:val="32"/>
          <w:szCs w:val="32"/>
        </w:rPr>
        <w:t>王洛宾词曲《红彩妹妹》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了止词桑桐曲《天下黄河十八弯》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察说明：外国作品主要考察对歌剧内容的掌握与人物的理解，以及基本演唱能力。中国作品主要考察中文吐字发音是否清晰并具有良好的共鸣，作品的情感和风格表达得是否细腻准确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专业方向：民族唱法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民族男声部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 xml:space="preserve">1: </w:t>
      </w:r>
      <w:r>
        <w:rPr>
          <w:rFonts w:ascii="仿宋_GB2312" w:hAnsi="仿宋_GB2312" w:cs="仿宋_GB2312" w:eastAsia="仿宋_GB2312"/>
          <w:sz w:val="32"/>
          <w:szCs w:val="32"/>
        </w:rPr>
        <w:t>赫哲族民歌《乌苏里船歌》（郭颂、汪云才、胡小石改编）。主要考察演唱者是否注意演唱风格，唱出船歌味道；吐字清晰，唱出人们对新生活的热爱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《天路》（屈塬词、印青曲）。主要考察演唱者在演唱中是否注意歌曲旋律的连贯性，在个别旋律起伏较大的处理时注意音色的统一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《我的爱人你可听见》（选自歌剧《长征》，邹静之词、印青曲）。主要考察演唱者演唱时气息的支持，气息与声音的流动性，演唱讲究“字正腔圆”，字头要鲜明有力，字腹要响亮明确，字尾归韵干净利落。考核是否能唱出积极进取、永不屈服的长征精神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《看秧歌》（东北民歌，郭颂编词曲）。主要考察演唱者对大跳音中旋律与音调的统一、夸张性咬字的恰当运用，有弹性的呼吸和对灵活多变的拍子、夸张性的滑音轻松驾驭能力，以及歌曲中大量的东北地方语言特色的衬词“儿”话音的准确演唱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民族女声部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《包愣调》（一首风格性强、地域性强的山东民歌）。主要考察演唱者的咬字吐词短促清晰，明亮清脆，声音灵活并有弹性，可以用山东方言演唱，对于“愣”这个衬词，时值短速度快，需要演唱者有花腔演唱的技巧，表达山东民间音乐朴实直率的风情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《信天游》（一首旋律高亢奔放，节奏自由，曲调悠扬的陕北民歌）。主要考察演唱者对音域宽广、乐句较长、音程跳动大、具有浓郁民族风格特点民歌的把握，以及具有保持足够的气息支撑、甚至需要具备真假声转换自如的歌唱方式的能力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《来生来世把你爱》（选自歌剧《运河谣》，黄维若词、印青曲）。主要考察演唱者是否有较强的演唱功底，对歌剧人物内容有深刻的理解。全曲四部分的感情演唱处理方式都不同，全面考察演唱者高音延长音的气息控制、演唱速度、力度、节奏节拍的把控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《洗菜心》（具有浓厚湖南花鼓戏风味的民歌）。主要考察演唱者的方言发音、润腔、打花舌、衬词衬句等演唱技巧与处理，借鉴戏曲的表演方式，也是对其舞台表现力的一种锻炼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、钢琴表演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贝多芬《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小调奏鸣曲</w:t>
      </w:r>
      <w:r>
        <w:rPr>
          <w:rFonts w:eastAsia="仿宋_GB2312" w:cs="仿宋_GB2312" w:ascii="仿宋_GB2312" w:hAnsi="仿宋_GB2312"/>
          <w:sz w:val="32"/>
          <w:szCs w:val="32"/>
        </w:rPr>
        <w:t>Op.10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No.1</w:t>
      </w:r>
      <w:r>
        <w:rPr>
          <w:rFonts w:ascii="仿宋_GB2312" w:hAnsi="仿宋_GB2312" w:cs="仿宋_GB2312" w:eastAsia="仿宋_GB2312"/>
          <w:sz w:val="32"/>
          <w:szCs w:val="32"/>
        </w:rPr>
        <w:t>》。主要考察演奏者对速度和节奏的控制，读谱的细致程度，对古典音乐风格的把握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肖邦《第三叙事曲作品第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号》。主要考察音色的歌唱性，乐句的连贯性，音乐表现力的丰富性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德彪西《为钢琴而作》（</w:t>
      </w:r>
      <w:r>
        <w:rPr>
          <w:rFonts w:eastAsia="仿宋_GB2312" w:cs="仿宋_GB2312" w:ascii="仿宋_GB2312" w:hAnsi="仿宋_GB2312"/>
          <w:sz w:val="32"/>
          <w:szCs w:val="32"/>
        </w:rPr>
        <w:t>1. Prelude, 2. Sarabande, 3. Toccata.</w:t>
      </w:r>
      <w:r>
        <w:rPr>
          <w:rFonts w:ascii="仿宋_GB2312" w:hAnsi="仿宋_GB2312" w:cs="仿宋_GB2312" w:eastAsia="仿宋_GB2312"/>
          <w:sz w:val="32"/>
          <w:szCs w:val="32"/>
        </w:rPr>
        <w:t>）主要考察演奏者对和声色彩的敏感度，触键的精准度，符合印象主义风格的踏板运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1:15:10Z</dcterms:created>
  <dc:creator>mark-</dc:creator>
  <dc:description/>
  <dc:language>en-US</dc:language>
  <cp:lastModifiedBy>cN〰</cp:lastModifiedBy>
  <dcterms:modified xsi:type="dcterms:W3CDTF">2024-04-18T01:1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BD12842954A6692FCDB2D0A99283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